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 xml:space="preserve">Opération de travaux : EXTENSION DU BATIMENT MARIE CURIE </w:t>
      </w:r>
    </w:p>
    <w:p>
      <w:pPr>
        <w:pStyle w:val="Normal"/>
        <w:autoSpaceDE w:val="false"/>
        <w:ind w:left="2835" w:right="-483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LATEAU TECHNIQUE DE REEDUCATION (PTR)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T 01 : TERRASSEMENT / VRD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ERRASSEMENT / VRD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S OEUV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RPENTE / COUVERTURE / ZINGU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NCHEIT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RURERI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PLAFONDS SUSPENDU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P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 / NETTOYAG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DE SOLS SOUPLES ET MURAUX PVC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LET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ACES VERT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DESENFUMAGE / PLOMBERIE SANITAI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LUIDES MEDICAUX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ILS DE TRANSFERTS – LOTS DEJA ATTRIBUE – ACCORD CADRE AP-HP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1 : </w:t>
      </w:r>
      <w:r>
        <w:rPr>
          <w:rFonts w:cs="Calibri" w:ascii="Calibri" w:hAnsi="Calibri"/>
          <w:b/>
          <w:bCs/>
          <w:sz w:val="22"/>
          <w:szCs w:val="22"/>
        </w:rPr>
        <w:t>TERRASSEMENT / VRD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Juillet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ou d'actualisation des prix sont fixées au C.C.A.P. Annexe (Paragraphe II tableau II et paragraphe III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1 - 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OUT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global d'exécution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6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date de départ du délai d’exécution du présent lot sera fixée par ordre de service.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58207500"/>
      <w:bookmarkStart w:id="1" w:name="__Fieldmark__0_258207500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58207500"/>
      <w:bookmarkStart w:id="3" w:name="__Fieldmark__1_258207500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XTENSION DU BATIMENT MARIE CURIE – PLATEAU TECHNIQUE DE REEDUCATION (PTR)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RASSEMENTS / VRD 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° Identification :</w:t>
      </w:r>
      <w:r>
        <w:rPr>
          <w:rFonts w:cs="Helvetica" w:ascii="Helvetica" w:hAnsi="Helvetica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R23038TV038OIAU02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5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7-17T11:53:00Z</dcterms:modified>
  <cp:revision>82</cp:revision>
  <dc:subject/>
  <dc:title>ACTE D'ENGAGEMENT</dc:title>
</cp:coreProperties>
</file>